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0538401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430418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7864850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